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28"/>
        <w:gridCol w:w="1080"/>
        <w:gridCol w:w="3600"/>
      </w:tblGrid>
      <w:tr>
        <w:trPr>
          <w:trHeight w:val="1215" w:hRule="atLeast"/>
        </w:trPr>
        <w:tc>
          <w:tcPr>
            <w:tcW w:w="69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ignificance of events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 Events in America during the early 1900’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</w:r>
          </w:p>
        </w:tc>
      </w:tr>
      <w:tr>
        <w:trPr>
          <w:trHeight w:val="10095" w:hRule="atLeast"/>
        </w:trPr>
        <w:tc>
          <w:tcPr>
            <w:tcW w:w="58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1500-2200 people drowned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melia Earheart was lost during a fligh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ore than a quarter of a  million dues paying memb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ocohol was destroying families, caused madness, caused the army to be less alert during battle because they were drunk and it was to improve healthh and hygie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91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93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vember 6, 192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ct. 10, 1919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v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Titanic sinks in the Alantic oc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melia Earheart lost in the Pacific Fligh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KKK dominated Indiana Politic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ohibition was the 18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amemendment, the Vostead Act was passed which is agaisnt alcohol, it was illegal to import, export,tansport, sell, manufacture, barter, and own any beverag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ohib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copes Tr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ock market Collap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9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Amendment, Women’s Suffr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hinese Exclusion Act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6:32:00Z</dcterms:created>
  <dc:creator>Malden Public Schools</dc:creator>
  <dc:description/>
  <dc:language>en-US</dc:language>
  <cp:lastModifiedBy>Ly Huynh</cp:lastModifiedBy>
  <cp:lastPrinted>2008-05-01T10:09:00Z</cp:lastPrinted>
  <dcterms:modified xsi:type="dcterms:W3CDTF">2010-07-19T17:08:00Z</dcterms:modified>
  <cp:revision>4</cp:revision>
  <dc:subject/>
  <dc:title>Questions/Comments/</dc:title>
</cp:coreProperties>
</file>